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5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</w:rPr>
        <w:t xml:space="preserve">Отчет о выполнении государственного задания за  6 месяцев 2023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  <w:gridCol w:w="2403"/>
        <w:gridCol w:w="2965"/>
      </w:tblGrid>
      <w:tr>
        <w:trPr/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центр профилактики и борьбы со СПИД»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07. 2023</w:t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40"/>
        <w:gridCol w:w="1417"/>
        <w:gridCol w:w="119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29"/>
        <w:gridCol w:w="1448"/>
        <w:gridCol w:w="117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терап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7"/>
        <w:gridCol w:w="2964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201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1056"/>
        <w:gridCol w:w="1701"/>
        <w:gridCol w:w="1204"/>
        <w:gridCol w:w="1064"/>
        <w:gridCol w:w="600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60"/>
        <w:gridCol w:w="1134"/>
        <w:gridCol w:w="1167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4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по обеспечению при амбулаторном лечении лекарственными препаратами лиц, для которых соответствующее право гарантировано законодательством Российской Федерации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139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2. Показатели, характеризующие объем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казатель объема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ые планы лечени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Часть 2. Сведения о выполненных рабо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ансерное наблюдени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 р</w:t>
      </w:r>
      <w:r>
        <w:rPr>
          <w:sz w:val="24"/>
          <w:szCs w:val="24"/>
        </w:rPr>
        <w:t>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013"/>
        <w:gridCol w:w="10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19.P.34.1.001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порядку диспансерн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01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+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ланы прохождения диспансер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 ВИЧ-инфекцию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; Физические ли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139"/>
        <w:gridCol w:w="93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998"/>
        <w:gridCol w:w="992"/>
        <w:gridCol w:w="850"/>
        <w:gridCol w:w="1129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Ч-инфе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ланы обследования насел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/>
        <w:t xml:space="preserve">Главный  врач        </w:t>
        <w:tab/>
        <w:tab/>
        <w:tab/>
        <w:tab/>
        <w:tab/>
        <w:tab/>
        <w:tab/>
        <w:tab/>
        <w:tab/>
        <w:tab/>
        <w:tab/>
        <w:tab/>
        <w:t xml:space="preserve">                      И.Е.Таджи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Зав.отделом ОМР Мазлова И.И. 52-00-66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1:00Z</dcterms:created>
  <dc:creator>admin</dc:creator>
  <dc:description/>
  <cp:keywords/>
  <dc:language>en-US</dc:language>
  <cp:lastModifiedBy>Ерошенко Байрта Валерьевна</cp:lastModifiedBy>
  <cp:lastPrinted>2022-12-30T11:55:00Z</cp:lastPrinted>
  <dcterms:modified xsi:type="dcterms:W3CDTF">2023-07-04T11:31:00Z</dcterms:modified>
  <cp:revision>2</cp:revision>
  <dc:subject/>
  <dc:title>Российская Федерация</dc:title>
</cp:coreProperties>
</file>